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 braku podstaw do wykluczeni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color w:val="000000"/>
          <w:spacing w:val="-8"/>
          <w:sz w:val="18"/>
          <w:szCs w:val="18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pacing w:val="-8"/>
          <w:sz w:val="22"/>
          <w:szCs w:val="22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ystępując do udziału w postępowaniu o udzielenie zamówienia publicznego na:</w:t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Wykonanie nawierzchni asfaltowych (droga  Ruda  na Zbocha T. dz. nr ewid. gr. 115, 114,  113 na odcinku 482 m; droga  Podborze-Giełda dz. nr ewid. gr. 2344 na odcinku 255 m; droga Janowiec na St. Parę dz. nr ewid. gr. 306 na odcinku 190 m)”</w:t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                                    w okolicznościach, o których mowa w art. 24 ust. 1 ustawy z dnia 29 stycznia 2004 r. Prawo zamówień publicznych.</w:t>
      </w:r>
    </w:p>
    <w:p>
      <w:pPr>
        <w:pStyle w:val="Normal"/>
        <w:ind w:left="360" w:hanging="37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16"/>
        </w:rPr>
        <w:t xml:space="preserve">(Pieczęć i podpis)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1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6:00Z</dcterms:created>
  <dc:creator>Sekcja Umów i Rozliczeń</dc:creator>
  <dc:description/>
  <cp:keywords/>
  <dc:language>en-US</dc:language>
  <cp:lastModifiedBy>Joanna Kulpa</cp:lastModifiedBy>
  <cp:lastPrinted>2010-01-22T11:51:00Z</cp:lastPrinted>
  <dcterms:modified xsi:type="dcterms:W3CDTF">2015-04-02T13:13:00Z</dcterms:modified>
  <cp:revision>6</cp:revision>
  <dc:subject/>
  <dc:title>Rozdział II SIWZ – Załącznik nr 1 do oferty </dc:title>
</cp:coreProperties>
</file>